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ЧРЕЗ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Г-ЖА МАЯ ХРИСТЕ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ПРЕДСЕДАТЕЛ НА ОБЩИНСКИ СЪВЕТ - САМОК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ОБЩИНСКИ СЪВЕТ - САМОКОВ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>Д О К Л А 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hanging="0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о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  <w:t>от д-р инж.Ангел Джоргов - кмет на община Самоков</w:t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ОТНОСНО: </w:t>
      </w:r>
      <w:r>
        <w:rPr>
          <w:i/>
          <w:lang w:val="bg-BG"/>
        </w:rPr>
        <w:t>Изработване на подробен устройствен план – парцеларен план за трасе на подземна ел.кабелна линия средно напрежение 20 кV за захранване на нов трафопост в поземлен  имот с идентификатор 03767.24.224 по кадастралната карта на с.Белчин , община Самоков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А ГОСПОЖО ПРЕДСЕДАТЕЛ,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ВАЖАЕМИ ОБЩИНСКИ СЪВЕТНИЦИ,</w:t>
      </w: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  <w:lang w:val="bg-BG"/>
        </w:rPr>
        <w:t>В Община Самоков е постъпило заявление вх.№УТ-Г-56/</w:t>
      </w:r>
      <w:r>
        <w:rPr>
          <w:sz w:val="24"/>
          <w:szCs w:val="24"/>
        </w:rPr>
        <w:t>2.04.2024</w:t>
      </w:r>
      <w:r>
        <w:rPr>
          <w:sz w:val="24"/>
          <w:szCs w:val="24"/>
          <w:lang w:val="bg-BG"/>
        </w:rPr>
        <w:t xml:space="preserve">г. от Георги Анков Балабанов, Маргарита Георгиева Балабанова и Милена Славчова Станкова, чрез Людмила Ставрева – пълномощник за разрешаване изработване на проект за Подробен устройствен план –  </w:t>
      </w:r>
      <w:r>
        <w:rPr>
          <w:i/>
          <w:lang w:val="bg-BG"/>
        </w:rPr>
        <w:t xml:space="preserve"> </w:t>
      </w:r>
      <w:r>
        <w:rPr>
          <w:sz w:val="24"/>
          <w:szCs w:val="24"/>
          <w:lang w:val="bg-BG"/>
        </w:rPr>
        <w:t>парцеларен план за трасе на подземна ел.кабелна линия средно напрежение 20 кV за захранване на нов трафопост в поземлен  имот с идентификатор 03767.24.224 по кадастралната карта на с.Белчин , община Самоков Предвижданията на проекта за подробен устройствен план – парцеларен план са изложени в задание. Представени са становище на РИОСВ с писмо изх.№7163-3685/18.04.2024г. и Становище на „ЕРМ Запад“ ЕАД изх.№120519625/19.07.2023г. Експертният съвет при община Самоков дава положително становище с протокол №6/30.04.2024г. т.18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 xml:space="preserve">Предвид гореизложеното, на основание чл.21 ал.1 т.8 и т.11 от Закона за местното самоуправление и местната администрация, чл.69, ал.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– Самоков (изм. и доп.), във връзка с чл.124б ал.2  от Закона за устройство на територията (ЗУТ), на основание чл.124а ал.2 от ЗУТ  и чл.193 от ЗУТ </w:t>
      </w:r>
      <w:r>
        <w:rPr>
          <w:lang w:val="bg-BG"/>
        </w:rPr>
        <w:t>предлагам на Общински съвет – Самоков да вземе решение за одобряване на задание и даване разрешение  за изработване на подробен устройствен план – парцеларен план за трасе на подземна ел.кабелна линия средно напрежение 20 кV за захранване на нов трафопост в поземлен  имот с идентификатор 03767.24.224 по кадастралната карта на с.Белчин , община Самоков и прокарване на трасето през общински имоти,  съгласно приложения проект на решение, неразделна част от настоящия доклад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 xml:space="preserve">ПРИЛОЖЕНИЕ: </w:t>
      </w:r>
      <w:r>
        <w:rPr>
          <w:i/>
          <w:lang w:val="bg-BG"/>
        </w:rPr>
        <w:t>Административна преписка – 28 листа</w:t>
      </w:r>
    </w:p>
    <w:p>
      <w:pPr>
        <w:pStyle w:val="Normal"/>
        <w:ind w:left="720" w:firstLine="720"/>
        <w:jc w:val="both"/>
        <w:rPr/>
      </w:pPr>
      <w:r>
        <w:rPr>
          <w:b/>
          <w:lang w:val="bg-BG"/>
        </w:rPr>
        <w:tab/>
        <w:tab/>
      </w:r>
      <w:r>
        <w:rPr>
          <w:i/>
          <w:lang w:val="bg-BG"/>
        </w:rPr>
        <w:t xml:space="preserve">        Проект на решение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i/>
          <w:lang w:val="bg-BG"/>
        </w:rPr>
        <w:tab/>
        <w:tab/>
        <w:tab/>
        <w:tab/>
        <w:tab/>
        <w:tab/>
      </w:r>
      <w:r>
        <w:rPr>
          <w:b/>
          <w:lang w:val="bg-BG"/>
        </w:rPr>
        <w:t>С УВАЖЕНИЕ:………………………….........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 xml:space="preserve">  Д-Р ИНЖ.АНГЕЛ ДЖОРГОВ</w:t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ували:</w:t>
      </w:r>
    </w:p>
    <w:p>
      <w:pPr>
        <w:pStyle w:val="Normal"/>
        <w:ind w:left="720"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Арх. Надежда Клинчева-Коле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архитект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Даниела Оце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началник отдел „ЧР и АО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Изготвил: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инж.И.Лобутова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гл.експерт“ПУП“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35345" cy="989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8080"/>
        <w:sz w:val="4"/>
        <w:szCs w:val="4"/>
        <w:lang w:val="bg-BG" w:eastAsia="en-US"/>
      </w:rPr>
      <w:drawing>
        <wp:inline distT="0" distB="0" distL="0" distR="0">
          <wp:extent cx="876300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yle16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7:00Z</dcterms:created>
  <dc:creator>Danislav Jordanov</dc:creator>
  <dc:description/>
  <cp:keywords/>
  <dc:language>en-US</dc:language>
  <cp:lastModifiedBy>Иванка Лобутова</cp:lastModifiedBy>
  <cp:lastPrinted>2024-05-15T15:55:00Z</cp:lastPrinted>
  <dcterms:modified xsi:type="dcterms:W3CDTF">2024-05-16T11:37:00Z</dcterms:modified>
  <cp:revision>2</cp:revision>
  <dc:subject/>
  <dc:title> </dc:title>
</cp:coreProperties>
</file>